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1010</wp:posOffset>
            </wp:positionH>
            <wp:positionV relativeFrom="paragraph">
              <wp:posOffset>-470535</wp:posOffset>
            </wp:positionV>
            <wp:extent cx="1800225" cy="76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</w:rPr>
        <w:t xml:space="preserve">Kommunikationsliste zur Eröffnung / </w:t>
        <w:br/>
        <w:t>Einweihungsfeier Bienen-InfoWabe am 20.09.2015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anstal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nhold Burger (Hauptverantwortlich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na Munique (Organisator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initiative „Bienen-leben-in-Bamberg.d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tmarkt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6047 Bamb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0951-30945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 0173-97038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äger der Bienen-InfoWabe und über die Imkerglobalversicherung als Festveranstalter abgedeck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ker und Bienenzuchtverein Bamberg Stadt und Land e. V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Vereinssitz: Burgebrach | Der Verein ist eingetragen beim Amtsgericht Bamberg, Nr. VR 200516 | Steuernummer 207/109/20347 K02 |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Robert Engert, 1. Vorsitzender, St.-Veit-Straße 15, 96138 Burgebrach,  Tel. 09546-6816</w:t>
        <w:br/>
        <w:t>E-Mail:imker-robert@gmx.de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Reinhold Burger ist veranstaltendes Imkervereinsmitglied.</w:t>
      </w:r>
    </w:p>
    <w:p>
      <w:pPr>
        <w:pStyle w:val="Standard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r Mittags-Grillimbiss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Jürgen Horn</w:t>
        <w:br/>
        <w:t>Am Bürgerwäldchen 6</w:t>
        <w:br/>
        <w:t>960170 Lisberg-Trabelsdorf</w:t>
        <w:br/>
        <w:t xml:space="preserve">Tel. </w:t>
      </w:r>
      <w:r>
        <w:rPr>
          <w:rFonts w:cs="Arial" w:ascii="Arial" w:hAnsi="Arial"/>
        </w:rPr>
        <w:t>09549 5344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Er kauft die Bratwürste bei Metzgerei Hornung in Limbach ein, bereitet das Gemüse und die Tzatziki vor, sorgt für die Kühlung der Speisen und ist unser Grillmeister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Erfahrungshintergrund: Schul-Festivitäten im KHG (Gatte von Konrektorin Dr. Christa Horn) und war 9 Jahre lang Festausrichter im Berganza-Tierheim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Getränkeausgabe erfolgt nur im Rahmen des Mittagsimbisses und nur für die geladenen Festakt-Gäste des Vormittags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Beschallung 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Lediglich zu den kurzen Aufführungen der Pantomime-Gruppe (siehe Zeitplan zur Eröffnung) wird über einen kleinen Lautsprecher Hintergrundmusik abgespielt. </w:t>
      </w:r>
    </w:p>
    <w:p>
      <w:pPr>
        <w:pStyle w:val="StandardWeb"/>
        <w:spacing w:before="280" w:after="280"/>
        <w:rPr/>
      </w:pPr>
      <w:r>
        <w:rPr>
          <w:rFonts w:cs="Arial" w:ascii="Arial" w:hAnsi="Arial"/>
        </w:rPr>
        <w:t xml:space="preserve">Weitere Musikdarbietungen sind nicht vorgeseh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" w:cs="Arial"/>
      <w:b/>
      <w:bCs/>
      <w:color w:val="345A8A"/>
      <w:sz w:val="32"/>
      <w:szCs w:val="32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Arial" w:hAnsi="Arial" w:eastAsia="ＭＳ ゴシック" w:cs="Arial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6:16:00Z</dcterms:created>
  <dc:creator>Ilona Munique, Das WEGA-Team, Bamberg</dc:creator>
  <dc:description/>
  <cp:keywords/>
  <dc:language>en-US</dc:language>
  <cp:lastModifiedBy>Ilona Munique, Das WEGA-Team, Bamberg</cp:lastModifiedBy>
  <cp:lastPrinted>2015-07-06T18:31:00Z</cp:lastPrinted>
  <dcterms:modified xsi:type="dcterms:W3CDTF">2017-02-19T16:48:00Z</dcterms:modified>
  <cp:revision>18</cp:revision>
  <dc:subject/>
  <dc:title/>
</cp:coreProperties>
</file>